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P709 MULTI REGION CODE PROCEDU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p 1 - Eject DVD tray (DVD loader open mod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p 2 - Press "1369" on Remote contr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3 - Change Region code --&gt; 0 (free region) ,1,2,3,4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49:00Z</dcterms:created>
  <dc:creator>JPapa</dc:creator>
  <dc:description/>
  <cp:keywords/>
  <dc:language>en-US</dc:language>
  <cp:lastModifiedBy>JPapa</cp:lastModifiedBy>
  <dcterms:modified xsi:type="dcterms:W3CDTF">2009-06-10T12:54:00Z</dcterms:modified>
  <cp:revision>2</cp:revision>
  <dc:subject/>
  <dc:title>DP709 MULTI REGION CODE PROCEDURE</dc:title>
</cp:coreProperties>
</file>